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2283"/>
        <w:gridCol w:w="8631"/>
        <w:gridCol w:w="1963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dokumentu: Raport za I kwartał 2020 roku z postępu rzeczowo-finansowego projektu informatycznego pn. „Zintegrowane Programy Uczelni SUM 2. Zadanie: Uniwersyteckie Repozytorium Przypadków Medycznych (URPM) - system bazodanowy wspierający gromadzenie i udostępnianie danych dziedzinowych na potrzeby eksploracji i analiz w celach edukacyjnych” (wnioskodawca – Śląski Uniwersytet Medyczny w Katowicach, beneficjent – Śląski Uniwersytet Medyczny w Katowicach)</w:t>
            </w:r>
          </w:p>
        </w:tc>
      </w:tr>
      <w:tr>
        <w:trPr>
          <w:trHeight w:val="7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wnoszący uwag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uwag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zycja zmian zapisu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ostęp finansowy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 raporcie nie wykazano środków zaangażowanych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ałkowity koszt projektu – środki zaangażowane – suma środków brutto dot. całego okresu realizacji projektu zawierająca m.in.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tość środków zaangażowanych wynikających z uruchomionych postępowań i zakupów,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tość środków zaangażowanych wynikających z uruchomionych procesów zatrudnienia,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wartość niewypłaconych środków wynikających z podpisanych umów, w tym dot. zatrudnienia,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ą wartość wydatków poniesionych w projekcie (wartość środków faktycznie wypłaconych wykonawcom oraz inne koszty związane z realizacją projektu)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wyjaśnienie lub korektę wartośc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ostęp rzeczow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enie milowe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kamieniach milowych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Rozstrzygnięcie postępowania przetargowego na dostarczenie urządzeń”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Zakończenie procesu analizy wdrożeniowej opisującej sposób działania i funkcjonalności systemu bazodanowego agregującego dane z systemów informatycznych szpitali klinicznych SUM”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órych nie osiągnięto w planowanym terminie należy wskazać przyczyny nieosiągnięcia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szę o analizę i uzupełnienie raportu.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Ryzyk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zyka wpływające na realizację projektu.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 związku ze znacznym opóźnieniem oraz wyjaśnieniami prezentowanymi w raporcie, proszę o podani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formacji czy osiągnięcie wskaźników w planowanym terminie jest realn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w przypadku zagrożenia tego terminu uzupełnienie pkt 7 raportu o ryzyka i listy działań, jakie zostaną podjęte w celu utrzymania planowanego terminu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wyjaśnienie lub korektę wartośc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before="0" w:after="120"/>
      <w:ind w:left="90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0:14:00Z</dcterms:created>
  <dc:creator>BAF</dc:creator>
  <dc:description/>
  <cp:keywords/>
  <dc:language>en-US</dc:language>
  <cp:lastModifiedBy>Zwara Wioletta</cp:lastModifiedBy>
  <dcterms:modified xsi:type="dcterms:W3CDTF">2020-04-28T10:48:00Z</dcterms:modified>
  <cp:revision>271</cp:revision>
  <dc:subject/>
  <dc:title/>
</cp:coreProperties>
</file>